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C00000"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Cs/>
          <w:sz w:val="44"/>
          <w:szCs w:val="44"/>
        </w:rPr>
        <w:t>Rewrite the sentences using parallel for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-752475</wp:posOffset>
                </wp:positionV>
                <wp:extent cx="64008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#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2pt;mso-wrap-distance-left:9.05pt;mso-wrap-distance-right:9.05pt;mso-wrap-distance-top:0pt;mso-wrap-distance-bottom:0pt;margin-top:-59.25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48"/>
                          <w:szCs w:val="48"/>
                        </w:rPr>
                        <w:t>#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The student had no opportunity to do the homework, to request an extension, or even explain why it was incomplete.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he team found higher concentrations in the upper reaches and surprisingly, lower concentrations for the lower reaches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ecords helped to understand the previous findings and charting future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 w:val="2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45:00Z</dcterms:created>
  <dc:creator>Paula</dc:creator>
  <dc:description/>
  <cp:keywords/>
  <dc:language>en-US</dc:language>
  <cp:lastModifiedBy>paulapierce64@yahoo.com</cp:lastModifiedBy>
  <dcterms:modified xsi:type="dcterms:W3CDTF">2020-06-27T17:37:00Z</dcterms:modified>
  <cp:revision>12</cp:revision>
  <dc:subject/>
  <dc:title/>
</cp:coreProperties>
</file>