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dd three references to of the following excerpt. Create a Bibliography (Reference Page).</w:t>
      </w:r>
    </w:p>
    <w:p>
      <w:pPr>
        <w:pStyle w:val="Normal"/>
        <w:spacing w:lineRule="auto" w:line="480"/>
        <w:ind w:firstLine="720"/>
        <w:rPr/>
      </w:pPr>
      <w:r>
        <w:rPr>
          <w:sz w:val="24"/>
          <w:szCs w:val="24"/>
        </w:rPr>
        <w:t>Researchers agree the extent to which a person takes ownership is governed by three basic needs: the need for competence, relatedness, and autonomy. Students must see value and feel competent enough to comply to be engaged in a task. “Participants not only need to feel competent to accomplish the task; they should also recognize the worthiness of the task.”  This research indicates the understanding of motivation is essential when designing effectual instruction. They also maintain, “It follows that motivation plays a crucial role in promoting quality learning, and that students’ motivation to participate thoughtfully in online discussions likely affects their actual effort investment to produce in-depth postings.”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06" w:hanging="0"/>
    </w:pPr>
    <w:rPr>
      <w:rFonts w:eastAsia="Times New Roman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20:07:00Z</dcterms:created>
  <dc:creator>Paula</dc:creator>
  <dc:description/>
  <cp:keywords/>
  <dc:language>en-US</dc:language>
  <cp:lastModifiedBy>paulapierce64@yahoo.com</cp:lastModifiedBy>
  <dcterms:modified xsi:type="dcterms:W3CDTF">2020-06-27T17:33:00Z</dcterms:modified>
  <cp:revision>8</cp:revision>
  <dc:subject/>
  <dc:title/>
</cp:coreProperties>
</file>